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titude to / way of treating other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/>
        <w:t>1. General expression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lationship with s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ne Beziehung zu jmd. ha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form a relationship with s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ne Beziehung/Verhältnis zu jmd. aufbau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behavio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, Beneh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have in a certain wa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 benehmen, verhal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mpress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indru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impress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beeindruc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ttitude towar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stellung gegenüb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ood/bad mann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te / schlechte Man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uperior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überle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ferior 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unterle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treat s.o.(good/badl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m.(gut/schlecht) behandel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judge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n. beurtei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stand, stood, sto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rtragen, ausstehen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2. Positive attitudes / behavio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sponsibi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rantwor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feel responsible for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ch für jdm. verantwortlich füh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responsible for s.o.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ür jdm. Verantwortlich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take responsibility for s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 für jdn überneh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dmir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wunde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admire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n. bewund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get on with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 jdm. auskom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do sth. out of friendsh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tw. aus Freundschaft t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utual affe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egenseitige Zunei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acquainted with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it jdm. vertraut/bekannt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pol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öflich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flatter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m. schmeichel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care about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m. wichtig sein, jdm. etwas bede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be fond of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ern/lieb ha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concerned about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m jdn. Besorgt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worried about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m ...Besorgt/ beunruhigt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anxious about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m…besorgt sein, sich um ... </w:t>
            </w:r>
            <w:r>
              <w:rPr>
                <w:rFonts w:cs="Arial" w:ascii="Arial" w:hAnsi="Arial"/>
                <w:sz w:val="20"/>
                <w:lang w:val="en-GB"/>
              </w:rPr>
              <w:t>Sorgen ma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grateful to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m. Dankbar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leid, Bedau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have/take pity on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bedauern, bemitlei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feel an attraction to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 zu jdn. hingezogen füh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long for s.b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 sehnen na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appreciate s.th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w. zu schätzen wi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trust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vertrau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respect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respekt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have respect for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kt vor jdm. Habe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ympathet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fühlend, verständnisvol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ympath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leid, Mitgefüh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mpass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leid, Mitgefüh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c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e, Beunruhi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ref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sichtig, behuts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enero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ßzüg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i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benswürdig, freund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helpf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freich, hilfsber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hon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hr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a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air, gere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ci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ell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loyal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eue, Loyalitä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loy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eu, loy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inc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richtig, ehr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eserv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rückhalte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ran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, ehrlich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3. Negative attitude / behavio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discriminate against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m. diskrimin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prejudiced against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eingenommen sein, Vorurteile ha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iscrimin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kriminierung, Benachteili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ejud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orurte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put pressure on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Unter Druck set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mislead, misled, misl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reführen, täus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deceiv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äuschen, betrü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tray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täuschen, verraten, im Stich la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ully, bullied, bulli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rannisieren , schikan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hurt s.o.’s feeling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Verletzen ( Gefühle!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feel bad about st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gen etw. ein schlechtes Gefühl/Gewissen ha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annoy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ärgern, beläst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angry with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 jdn. verärgert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hate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n. hass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sty = mean = ev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emein, gehäss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disappoint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dn. enttäus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disappointed in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n jdm. Enttäuscht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ashamed of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 für jdm. schä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e jealous of s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 jdn. eifersüchtig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jealou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fersu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en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i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be enviou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idisch s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envy, envied, envi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nei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blame sb. For st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Beschuldigen/für etw. die Schuld ge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differ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eichgülti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emp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rach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show contempt for sb. 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chtung für jdn. ze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hold sb. In contempt /  to despise s.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ch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argue with s.o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 jdn. str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quarrel about st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 über etw. str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arel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vorsichtig, achtl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dishon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ehr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lie to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belügen, anlü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li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üg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u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höf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roug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h, gro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threaten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drohen, bedro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to oppress sb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unterdrüc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 insult s.b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dn. beleidige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8:00Z</dcterms:created>
  <dc:creator>RMG</dc:creator>
  <dc:description/>
  <cp:keywords/>
  <dc:language>en-US</dc:language>
  <cp:lastModifiedBy>the</cp:lastModifiedBy>
  <dcterms:modified xsi:type="dcterms:W3CDTF">2011-12-15T14:16:00Z</dcterms:modified>
  <cp:revision>4</cp:revision>
  <dc:subject/>
  <dc:title>Attitude to / way of treating others</dc:title>
</cp:coreProperties>
</file>